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3947747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9994463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6167133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2865778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1519100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